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экзамена (промежуточного контроля) </w:t>
      </w:r>
    </w:p>
    <w:p>
      <w:pPr>
        <w:pStyle w:val="Normal"/>
        <w:jc w:val="center"/>
        <w:rPr/>
      </w:pPr>
      <w:r>
        <w:rPr/>
        <w:t>по дисциплине «Современные концепции потребительского поведения»</w:t>
      </w:r>
    </w:p>
    <w:p>
      <w:pPr>
        <w:pStyle w:val="Normal"/>
        <w:jc w:val="center"/>
        <w:rPr>
          <w:szCs w:val="28"/>
        </w:rPr>
      </w:pPr>
      <w:r>
        <w:rPr/>
        <w:t xml:space="preserve">для магистрантов направления </w:t>
      </w:r>
      <w:r>
        <w:rPr>
          <w:szCs w:val="28"/>
        </w:rPr>
        <w:t>42.04.01 Реклама и связи с общественность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 «Корпоративные бренд коммуник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Эволюция представлений о потребительском поведении: позитивизм и постмодерниз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. Основные модели потребительского поведения: модель </w:t>
      </w:r>
      <w:r>
        <w:rPr>
          <w:sz w:val="26"/>
          <w:szCs w:val="26"/>
        </w:rPr>
        <w:t>А. Андреас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Основные модели потребительского поведения: модель </w:t>
      </w:r>
      <w:r>
        <w:rPr>
          <w:sz w:val="26"/>
          <w:szCs w:val="26"/>
        </w:rPr>
        <w:t>Никоси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Основные модели потребительского поведения: модель </w:t>
      </w:r>
      <w:r>
        <w:rPr>
          <w:sz w:val="26"/>
          <w:szCs w:val="26"/>
        </w:rPr>
        <w:t>Дж. Говарда и Дж. Шет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Основные модели потребительского поведения:</w:t>
      </w:r>
      <w:r>
        <w:rPr>
          <w:sz w:val="26"/>
          <w:szCs w:val="26"/>
        </w:rPr>
        <w:t xml:space="preserve"> модель Дж. Энджела, Д. Коллата и Р. Блэкуэлл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Процесс принятия потребительского решения: этапы и фактор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Культура как внешний фактор потребительского поведения: основные элементы и механизмы влия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8. Культура как внешний фактор потребительского поведения: ценности, ориентированные на другого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9. Культура как внешний фактор потребительского поведения: ценности, ориентированные на среду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0. Культура как внешний фактор потребительского поведения: ценности, ориентированные на себ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Невербальные переменные кросс-культурных коммуникаций: врем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Невербальные переменные кросс-культурных коммуникаций: пространство, дружба, соглашение, вещи, символы, этикет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 Факторы, которые необходимо учитывать при разработке кросс-культурных коммуникационных стратеги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 Социальный класс как внешний фактор потребительского поведения: понятие и основные характеристик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5. Критерии выделения и границы социального класс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6. Основные методики выделения и описания социального класс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7. Типы групп влияния и основные формы их влияния на потребительское поведени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 Основные модели процессов персонального влияния референтных групп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9. Лидеры мнений: характеристики и мотивация влиятелей, условия, способствующие влиянию лидеров мнени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. Домохозяйства как фактор потребительского поведения: типы домохозяйств, их жизненный цикл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1. Домохозяйства как фактор потребительского поведения: типы решений о покупке и распределение роле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2. Домохозяйства как фактор потребительского поведения: потребительская социализац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3. Диффузия инноваций: виды, факторы, типология потребите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4. Мотивация потребительского поведения: понятие, основные стадии, типы моде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5. Мотивация потребительского поведения: модели А. Маслоу и Д. </w:t>
      </w:r>
      <w:r>
        <w:rPr>
          <w:sz w:val="26"/>
          <w:szCs w:val="26"/>
        </w:rPr>
        <w:t>МакКлелланд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6. Мотивация потребительского поведения: модель МакГир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. Мотивация потребительского поведения: декларируемые и латентные мотивы, мотивационный конфликт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8. Процесс обработки потребителем информации и его маркетинговое значение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9. Восприятие и его компоненты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0. Факторы, определяющие внимание к маркетинговым сообщениям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1. Факторы интерпретации маркетинговых сообщени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2. Основные методы обучения потреб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3. Основные характеристики процесса обучения потреб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4. Внутренние факторы потребительского поведения: отношение и его основные компоненты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5. Внутренние факторы потребительского поведения: способы и приемы изменения компонентов отношения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6. Внутренние факторы потребительского поведения: психоаналитическая теория личност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7. Внутренние факторы потребительского поведения: социальная теор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8. Внутренние факторы потребительского поведения: теория самоконцепции.</w:t>
      </w:r>
    </w:p>
    <w:p>
      <w:pPr>
        <w:pStyle w:val="Normal"/>
        <w:ind w:left="30" w:right="3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9. Основные модели жизненного стиля потребителя.</w:t>
      </w:r>
    </w:p>
    <w:p>
      <w:pPr>
        <w:pStyle w:val="Normal"/>
        <w:ind w:left="30" w:right="3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0. Экономика впечатлений и ее основные черты.</w:t>
      </w:r>
    </w:p>
    <w:p>
      <w:pPr>
        <w:pStyle w:val="Normal"/>
        <w:ind w:left="30" w:right="3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1. Впечатления как форма экономической ценности.</w:t>
      </w:r>
    </w:p>
    <w:p>
      <w:pPr>
        <w:pStyle w:val="Normal"/>
        <w:ind w:left="30" w:right="3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2. Нейромаркетинг: понятие и основные инструменты.</w:t>
      </w:r>
    </w:p>
    <w:p>
      <w:pPr>
        <w:pStyle w:val="Normal"/>
        <w:spacing w:lineRule="auto" w:line="237"/>
        <w:ind w:left="30" w:right="3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3. Сенсорный маркетинг: понятие и особенности.</w:t>
      </w:r>
    </w:p>
    <w:p>
      <w:pPr>
        <w:pStyle w:val="Normal"/>
        <w:spacing w:lineRule="auto" w:line="237"/>
        <w:ind w:left="30" w:right="3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4. Сенсорный маркетинг: вкусовой маркетинг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5. Сенсорный маркетинг: тактильный маркетин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3:50:00Z</dcterms:created>
  <dc:creator>user</dc:creator>
  <dc:description/>
  <cp:keywords/>
  <dc:language>en-US</dc:language>
  <cp:lastModifiedBy>Валерий Валерий</cp:lastModifiedBy>
  <dcterms:modified xsi:type="dcterms:W3CDTF">2023-10-20T21:38:00Z</dcterms:modified>
  <cp:revision>14</cp:revision>
  <dc:subject/>
  <dc:title/>
</cp:coreProperties>
</file>