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СТЕРСТВО НАУКИ И ВЫСШЕГО ОБРАЗОВАНИЯ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ОССИЙСКОЙ ФЕДЕРАЦИИ</w:t>
      </w:r>
    </w:p>
    <w:p>
      <w:pPr>
        <w:pStyle w:val="Normal"/>
        <w:spacing w:before="120" w:after="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120" w:after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spacing w:before="120" w:after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jc w:val="right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МЕТОДИЧЕСКИЕ УКАЗА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>к практическим занятиям по дисциплин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>«Современные концепции потребительского поведения»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для магистрантов 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правление 42.04.01 Реклама и связи с общественностью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ограмма «Корпоративные бренд коммуникации»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остов-на-Дону</w:t>
      </w:r>
    </w:p>
    <w:p>
      <w:pPr>
        <w:pStyle w:val="Normal"/>
        <w:jc w:val="center"/>
        <w:rPr/>
      </w:pPr>
      <w:r>
        <w:rPr>
          <w:rFonts w:eastAsia="SimSun;宋体"/>
          <w:sz w:val="28"/>
          <w:szCs w:val="28"/>
          <w:lang w:eastAsia="zh-CN"/>
        </w:rPr>
        <w:t>2023 г.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lang w:eastAsia="zh-CN"/>
        </w:rPr>
        <w:t>Методические указания к практическим занятиям по дисциплине «Современные концепции потребительского поведения» для магистрантов всех форм обучения по направлению 42.04.01 Реклама и связи с общественностью. – Ростов-на-Дону: 2023.</w:t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lang w:eastAsia="zh-CN"/>
        </w:rPr>
        <w:t>Методические рекомендации разработаны в соответствии с основной профессиональной образовательной программой, сформированной на основе Федерального государственного образовательного стандарта высшего образования по направлению подготовки 42.04.01 Реклама и связи с общественностью, ОПОП «Корпоративные бренд коммуникации».</w:t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jc w:val="right"/>
        <w:rPr/>
      </w:pPr>
      <w:r>
        <w:rPr>
          <w:rFonts w:eastAsia="SimSun;宋体"/>
          <w:lang w:eastAsia="zh-CN"/>
        </w:rPr>
        <w:t>Составитель: ст. преподаватель каф. «Связи с общественностью»  Сурков В.В.</w:t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одержание: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ведение</w:t>
      </w:r>
    </w:p>
    <w:p>
      <w:pPr>
        <w:pStyle w:val="Normal"/>
        <w:rPr/>
      </w:pPr>
      <w:r>
        <w:rPr>
          <w:rFonts w:eastAsia="SimSun;宋体"/>
          <w:sz w:val="28"/>
          <w:szCs w:val="28"/>
          <w:lang w:eastAsia="zh-CN"/>
        </w:rPr>
        <w:t>Темы, вопросы и задания практических и лабораторных занятий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Литература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ведение</w:t>
      </w:r>
    </w:p>
    <w:p>
      <w:pPr>
        <w:pStyle w:val="Normal"/>
        <w:tabs>
          <w:tab w:val="clear" w:pos="708"/>
          <w:tab w:val="left" w:pos="56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Цель курса </w:t>
      </w:r>
      <w:r>
        <w:rPr>
          <w:rFonts w:eastAsia="SimSun;宋体"/>
          <w:sz w:val="28"/>
          <w:szCs w:val="28"/>
          <w:lang w:eastAsia="zh-CN"/>
        </w:rPr>
        <w:t>«Современные концепции потребительского поведения»</w:t>
      </w:r>
      <w:r>
        <w:rPr>
          <w:sz w:val="28"/>
          <w:szCs w:val="28"/>
        </w:rPr>
        <w:t xml:space="preserve">  – </w:t>
      </w:r>
      <w:r>
        <w:rPr>
          <w:color w:val="000000"/>
          <w:sz w:val="28"/>
          <w:szCs w:val="28"/>
        </w:rPr>
        <w:t>формирование у обучающихся развернутых представлений, углубленных теоретических знаний о поведении потребителей в современных условиях, а также навыков и умений по эффективному воздействию на потребителей с целью достижения желаемых бизнес-результатов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rFonts w:cs="Courier New"/>
          <w:sz w:val="28"/>
          <w:szCs w:val="28"/>
        </w:rPr>
        <w:t>Студенты, завершившие изучение дисциплины «</w:t>
      </w:r>
      <w:r>
        <w:rPr>
          <w:rFonts w:eastAsia="SimSun;宋体"/>
          <w:sz w:val="28"/>
          <w:szCs w:val="28"/>
          <w:lang w:eastAsia="zh-CN"/>
        </w:rPr>
        <w:t>Современные концепции потребительского поведения</w:t>
      </w:r>
      <w:r>
        <w:rPr>
          <w:rFonts w:cs="Courier New"/>
          <w:sz w:val="28"/>
          <w:szCs w:val="28"/>
        </w:rPr>
        <w:t xml:space="preserve">», должны обладать следующими компетенц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межкультурных различий и характер их влияния на потребительское поведение с точки зрения формирования бр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е и внешние факторы, оказывающие влияние на формирование поведения потреб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еоретические модели потребительск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и инструменты воздействия на потребительское поведение при формировании бр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и принципы изучения и оценки потребительск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работать в кросс-культурном пространстве при осуществлении брендориентированных PR и рекламных камп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стратегические цели по воздействию на потребительское поведение  при разработке брендориентированных PR и рекламных кампаний 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ктно выбирать инструменты и формы воздействия на потребительское поведение при разработке PR и рекламных кампаний в брендин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навык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а осуществлением профессиональных функций по связям с общественностью в брендин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я исследования потребительского поведения  в целевом потребительском сег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и и реализации брендориентированных PR и рекламных кампаний по воздействию на поведение потребителей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Работа по подготовке к практическим занятиям и активное участие в них – одна из форм освоения материала, предусмотренного курсом дисциплины «Современные концепции потребительского поведения». 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Готовясь к практическим занятиям, студент приобретает навыки самостоятельной работы с учебной и специализированной литературой, работы над письменным и устным сообщением (докладом), учится участвовать в дискуссиях, отстаивать свою точку зрения, формулировать аргументированные выводы. 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Форма практического занятия определяется его темой. Основными формами практических занятий в рамках курса «Современные концепции потребительского поведения» являются: 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- коллоквиум (предполагает, прежде всего, проверку знаний по определенной теме, источникам, разделу курса);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подготовка докладов и рефератов;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выполнение практических и ситуационных заданий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Подготовку к занятиям следует начинать с внимательного изучения соответствующих разделов учебников и учебных пособий, рекомендованных преподавателем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2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емы и вопросы практических занятий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Heading1"/>
        <w:jc w:val="both"/>
        <w:rPr/>
      </w:pPr>
      <w:r>
        <w:rPr>
          <w:b/>
          <w:szCs w:val="28"/>
        </w:rPr>
        <w:t>1. Занятие по теме: «Поведение потребителей и маркетинговая стратег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понятию «потребительское повед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2. Что собой представляет потребительское реш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Роль поведения потребителей в принятии маркетинговых реш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Какова связь маркетинговой стратегии и потребительского повед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Брендинг в деятельности компаний на российском рынке.</w:t>
      </w:r>
    </w:p>
    <w:p>
      <w:pPr>
        <w:pStyle w:val="TextBody"/>
        <w:rPr/>
      </w:pPr>
      <w:r>
        <w:rPr>
          <w:sz w:val="28"/>
          <w:szCs w:val="28"/>
        </w:rPr>
        <w:t>2. Становление современных российских бренд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Занятие по теме: «Культурные различия и кросс-культурное взаимодействие: их влияние на потребительское поведени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Назовите основные составляющие культуры как фактора внешнего влияния на потребителя.</w:t>
      </w:r>
    </w:p>
    <w:p>
      <w:pPr>
        <w:pStyle w:val="11"/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 Перечислите материальные компоненты культуры.</w:t>
      </w:r>
    </w:p>
    <w:p>
      <w:pPr>
        <w:pStyle w:val="11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3. Что относится к абстрактным компонентам культуры?</w:t>
      </w:r>
    </w:p>
    <w:p>
      <w:pPr>
        <w:pStyle w:val="11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обенности культурных ценностей?</w:t>
      </w:r>
    </w:p>
    <w:p>
      <w:pPr>
        <w:pStyle w:val="11"/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Опишите связь ценностей, норм, санкций и образцов поведения.</w:t>
      </w:r>
    </w:p>
    <w:p>
      <w:pPr>
        <w:pStyle w:val="11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hanging="0"/>
        <w:jc w:val="left"/>
        <w:rPr/>
      </w:pPr>
      <w:r>
        <w:rPr>
          <w:sz w:val="28"/>
          <w:szCs w:val="28"/>
        </w:rPr>
        <w:t>6. Каким образом культурные ценности воздействуют на поведение по</w:t>
        <w:softHyphen/>
        <w:t>требителей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TextBody"/>
        <w:rPr/>
      </w:pPr>
      <w:r>
        <w:rPr>
          <w:sz w:val="28"/>
          <w:szCs w:val="28"/>
        </w:rPr>
        <w:t>1. Практика рестайлинга и ребрендинга в российских компания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3. Занятие по теме: «Внешние факторы потребительского повед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детерминанты социального класса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 Охарактеризуйте репутационный подход к социально-классовой структуре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3. Перечислите группы ситуационного влияния на потребителя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речислите критерии групповой принадлежности потребителя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обенности первичных и вторичных групп?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6. Перечислите типы влияния референтных групп на целевой сегмент по</w:t>
        <w:softHyphen/>
        <w:t>требителей.</w:t>
      </w:r>
    </w:p>
    <w:p>
      <w:pPr>
        <w:pStyle w:val="1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7. Назовите ситуационно-потребительские детерминанты влияния рефе</w:t>
        <w:softHyphen/>
        <w:t>рентных групп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овы особенности ролевой структуры группы? Каким образом смена ролей влияет на маркетинговые стратегии?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9. Какие факторы влияют на скорость диффузионного процесса?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0. Каковы основные характеристики типов домохозяйства?</w:t>
      </w:r>
    </w:p>
    <w:p>
      <w:pPr>
        <w:pStyle w:val="11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. Охарактеризуйте стадии жизненного цикла домохозяйства.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2. Что такое потребительская социализация?</w:t>
      </w:r>
    </w:p>
    <w:p>
      <w:pPr>
        <w:pStyle w:val="11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3. Дайте характеристику методам потребительской социализации.</w:t>
      </w:r>
    </w:p>
    <w:p>
      <w:pPr>
        <w:pStyle w:val="TextBody"/>
        <w:rPr/>
      </w:pPr>
      <w:r>
        <w:rPr>
          <w:sz w:val="28"/>
          <w:szCs w:val="28"/>
        </w:rPr>
        <w:t>Темы докладов:</w:t>
      </w:r>
    </w:p>
    <w:p>
      <w:pPr>
        <w:pStyle w:val="TextBody"/>
        <w:rPr/>
      </w:pPr>
      <w:r>
        <w:rPr>
          <w:sz w:val="28"/>
          <w:szCs w:val="28"/>
        </w:rPr>
        <w:t>1. Креативные приемы разработки названий бренд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Российские бренды: дореволюционный период и современн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4. Занятие по теме: «Внутренние факторы потребительского повед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. Перечислите основные качества восприятия.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 Каковы особенности механизмов обработки информации для принятия решения потребителем?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3. Дайте характеристику стимульным факторам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4. Каким образом ситуационные факторы влияют на процесс интерпрета</w:t>
        <w:softHyphen/>
        <w:t>ции?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5. Каково влияние эмоциональных индикаторов на поведение потребите</w:t>
        <w:softHyphen/>
        <w:t>ля?</w:t>
      </w:r>
    </w:p>
    <w:p>
      <w:pPr>
        <w:pStyle w:val="1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6. Охарактеризуйте особенности методов обучения потребителей.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7. Перечислите основные характеристики процесса обучения.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8. Назовите особенности процесса инструментального обучения потреби</w:t>
        <w:softHyphen/>
        <w:t>телей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9. Перечислите компоненты отношений, каковы их основные проявления?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0. Каковы особенности потребительской мотивации?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1. Дайте определение «мотивационный конфликт», какова его роль в мар</w:t>
        <w:softHyphen/>
        <w:t>кетинговых стратегиях?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2. Охарактеризуйте стадии покупательского мотивационного процесса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3. Назовите основные характеристики персональных и ценностей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4. В чем особенность социальных ценностей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5. Перечислите детерминанты жизненного стиля.</w:t>
      </w:r>
    </w:p>
    <w:p>
      <w:pPr>
        <w:pStyle w:val="1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6. Каким образом временные ресурсы влияют на поведение потребителя, на его покупательское решен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5. Занятие по теме: «Процесс принятия потребительского решения»</w:t>
      </w:r>
    </w:p>
    <w:p>
      <w:pPr>
        <w:pStyle w:val="TextBody"/>
        <w:rPr/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ово влияние ситуационных факторов на процесс принятия решения о покупке.</w:t>
      </w:r>
    </w:p>
    <w:p>
      <w:pPr>
        <w:pStyle w:val="11"/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овы особенности ситуаций покупки?</w:t>
      </w:r>
    </w:p>
    <w:p>
      <w:pPr>
        <w:pStyle w:val="11"/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3. Каким образом фактор физического окружения влияет на поведение потребителя?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4. Каково влияние социального окружения на принятие потребителем решения о покупке?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сущность потребительского выбора?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 Перечислите основные варианты потребительского выбора.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7. Дайте характеристику этапов процесса принятия потребительского решения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8. На какие типы подразделяется процесс принятия решений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9. В чем отличие подходов решения ограниченной и расширенной проблемы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. Каковы особенности импульсивных покупок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. Оценочные критерии в потребительском решен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TextBody"/>
        <w:rPr/>
      </w:pPr>
      <w:r>
        <w:rPr>
          <w:sz w:val="28"/>
          <w:szCs w:val="28"/>
        </w:rPr>
        <w:t>1. Основные креативные стратегии продвижения брендов в сфере потребительских услуг.</w:t>
      </w:r>
    </w:p>
    <w:p>
      <w:pPr>
        <w:pStyle w:val="TextBody"/>
        <w:rPr/>
      </w:pPr>
      <w:r>
        <w:rPr>
          <w:sz w:val="28"/>
          <w:szCs w:val="28"/>
        </w:rPr>
        <w:t xml:space="preserve">2. Основные креативные стратегии продвижения брендов </w:t>
      </w:r>
      <w:r>
        <w:rPr>
          <w:sz w:val="28"/>
          <w:szCs w:val="28"/>
          <w:lang w:val="en-US"/>
        </w:rPr>
        <w:t>FMC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 №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я индивидуально обучающиеся должны составить модели потребительского выбора для нескольких товаров / услуг по собственному выбору, аргументировав их содержа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 №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учающимся необходимо кратко охарактеризовать три основных метода сравнения потребительских альтернатив. Затем для товаров из предложенных товарных категорий выбрать тот из методов, который бы они вероятнее всего использовали при совершении покупки, и аргументировать сделанный выбор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6. Занятие по теме: «Экономика впечатлений и ее влияние по поведение потреби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черты экономики впечат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 Впечатления как форма экономической ц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Охарактеризуйте основные способы обогащения впечат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4. Каково влияние экономики впечатлений на потребительск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новные этапы постановки впечат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Занятие по теме: «Нейромаркетинг»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Что собой представляет нейромаркетинг.</w:t>
      </w:r>
    </w:p>
    <w:p>
      <w:pPr>
        <w:pStyle w:val="Normal"/>
        <w:jc w:val="both"/>
        <w:rPr/>
      </w:pPr>
      <w:r>
        <w:rPr>
          <w:sz w:val="28"/>
          <w:szCs w:val="28"/>
        </w:rPr>
        <w:t>2. Как нейромаркетинг влияет на построение коммуникационных кампаний.</w:t>
      </w:r>
    </w:p>
    <w:p>
      <w:pPr>
        <w:pStyle w:val="Normal"/>
        <w:jc w:val="both"/>
        <w:rPr/>
      </w:pPr>
      <w:r>
        <w:rPr>
          <w:sz w:val="28"/>
          <w:szCs w:val="28"/>
        </w:rPr>
        <w:t>3. Каковы основные принципы нейромаркетинга.</w:t>
      </w:r>
    </w:p>
    <w:p>
      <w:pPr>
        <w:pStyle w:val="Normal"/>
        <w:jc w:val="both"/>
        <w:rPr/>
      </w:pPr>
      <w:r>
        <w:rPr>
          <w:sz w:val="28"/>
          <w:szCs w:val="28"/>
        </w:rPr>
        <w:t>4. Каковы основные инструменты нейромаркет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Normal"/>
        <w:jc w:val="both"/>
        <w:rPr/>
      </w:pPr>
      <w:r>
        <w:rPr>
          <w:sz w:val="28"/>
          <w:szCs w:val="28"/>
        </w:rPr>
        <w:t>1. Использование нейромаркетинга в продвижении российских брендов.</w:t>
      </w:r>
    </w:p>
    <w:p>
      <w:pPr>
        <w:pStyle w:val="Normal"/>
        <w:jc w:val="both"/>
        <w:rPr/>
      </w:pPr>
      <w:r>
        <w:rPr>
          <w:sz w:val="28"/>
          <w:szCs w:val="28"/>
        </w:rPr>
        <w:t>2. Использование нейромаркетинга в продвижении мировых бре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Занятие по теме: «Сенсорный маркетинг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TextBody"/>
        <w:rPr/>
      </w:pPr>
      <w:r>
        <w:rPr>
          <w:sz w:val="28"/>
          <w:szCs w:val="28"/>
        </w:rPr>
        <w:t>1. Понятие сенсорного маркетинга.</w:t>
      </w:r>
    </w:p>
    <w:p>
      <w:pPr>
        <w:pStyle w:val="TextBody"/>
        <w:rPr/>
      </w:pPr>
      <w:r>
        <w:rPr>
          <w:sz w:val="28"/>
          <w:szCs w:val="28"/>
        </w:rPr>
        <w:t>2. Принципы сенсорного брендинга.</w:t>
      </w:r>
    </w:p>
    <w:p>
      <w:pPr>
        <w:pStyle w:val="TextBody"/>
        <w:rPr/>
      </w:pPr>
      <w:r>
        <w:rPr>
          <w:sz w:val="28"/>
          <w:szCs w:val="28"/>
        </w:rPr>
        <w:t xml:space="preserve">3. Инструменты сенсорного брендинга. </w:t>
      </w:r>
    </w:p>
    <w:p>
      <w:pPr>
        <w:pStyle w:val="TextBody"/>
        <w:rPr/>
      </w:pPr>
      <w:r>
        <w:rPr>
          <w:sz w:val="28"/>
          <w:szCs w:val="28"/>
        </w:rPr>
        <w:t>4. Каково влияние приемов сенсорного брендинга на поведение потребите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TextBody"/>
        <w:rPr/>
      </w:pPr>
      <w:r>
        <w:rPr>
          <w:sz w:val="28"/>
          <w:szCs w:val="28"/>
        </w:rPr>
        <w:t>1. Использование сенсорного маркетинга российскими компания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дание №3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Обучающимся необходимо сделать подборку примеров использования сенсорного маркетинга и нейромаркетинга для брендов, относящихся к различным товарным категориям, и попытаться объяснить причины использования и выбор инструментов сенсорного маркетинга / нейромаркетинга с позиции развития и укрепления бренда.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дание №4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мся необходимо для реального бренда предложить возможные варианты использования приемов сенсорного маркетинга / нейромаркетинга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ьев, Г.А. Поведение потребителей. - Москва: Юнити-Дана, 20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ндт, Трайндл Нейромаркетинг: практическое руководство. - Москва: Альпина Паблишер, 201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мов В.Н. Поведение потребителей: Учебное пособие. - Москва: ООО "Научно- издательский центр ИНФРА-М", 201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аганчук Л.С. Поведение потребителей: Учебное пособие. - Москва: ООО "Научно- издательский центр ИНФРА-М", 201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маненкова О.Н. Поведение потребителей: Учебник. - Москва: Вузовский учебник, 20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арова, Т.Н. Поведение потребителей: практикум. - Москва|Берлин: Директ- Медиа, 20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бровин, И.А. .Поведение потребителей: учебное пособие. - Москва: Издательско- торговая корпорация «Дашков и К», 2017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ышева, Е.Е., Кукушкин, С.В. Аромамаркетинг: учебное пособие. -Иваново: Ивановская государственная текстильная академия, ЭБС АСВ,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ова, В.А., Глебова, Д.В. Управление поведением потребителей: учебник. - Новосибирск: Новосибирский государственный технический университет,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зилкина, Е.И. Маркетинговые коммуникации: учебное пособие. -Москва: Дашков и К, Ай Пи Эр Медиа, 2016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4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31:00Z</dcterms:created>
  <dc:creator>user</dc:creator>
  <dc:description/>
  <cp:keywords/>
  <dc:language>en-US</dc:language>
  <cp:lastModifiedBy>Валерий Валерий</cp:lastModifiedBy>
  <dcterms:modified xsi:type="dcterms:W3CDTF">2023-10-20T21:54:00Z</dcterms:modified>
  <cp:revision>7</cp:revision>
  <dc:subject/>
  <dc:title/>
</cp:coreProperties>
</file>